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77545" cy="83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2080</wp:posOffset>
            </wp:positionH>
            <wp:positionV relativeFrom="paragraph">
              <wp:posOffset>38100</wp:posOffset>
            </wp:positionV>
            <wp:extent cx="67754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W ALL WORK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  <w:tab/>
        <w:t xml:space="preserve">-13x + 38 = -6x – 25 </w:t>
        <w:tab/>
        <w:tab/>
        <w:tab/>
        <w:t>4)</w:t>
        <w:tab/>
        <w:t xml:space="preserve">-48 – 6x = -3(x – 4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)</w:t>
        <w:tab/>
        <w:t>2x – 19 = 2(43 – 2x)</w:t>
        <w:tab/>
        <w:tab/>
        <w:tab/>
        <w:t>5)</w:t>
        <w:tab/>
        <w:t>-27 + 8x = 15 – 2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</w:t>
        <w:tab/>
        <w:t>53 – 3x = 2x + 55</w:t>
        <w:tab/>
        <w:tab/>
        <w:tab/>
        <w:t>6)</w:t>
        <w:tab/>
        <w:t>-9(x + 10) = 2(25 – 2x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</w:t>
        <w:tab/>
        <w:t>2x + 4.5 = 4x – 1.9</w:t>
        <w:tab/>
        <w:tab/>
        <w:tab/>
        <w:t>10)</w:t>
        <w:tab/>
        <w:t xml:space="preserve">-23 + 17x = -2 – 3x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</w:t>
        <w:tab/>
        <w:t>7 – 6x = 8.2 – 2x</w:t>
        <w:tab/>
        <w:tab/>
        <w:tab/>
        <w:t>11)</w:t>
        <w:tab/>
        <w:t>5.4 – 0.1x = 0.4x + 8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</w:t>
        <w:tab/>
        <w:t>2.4x + 49 = 13 – 1.2x</w:t>
        <w:tab/>
        <w:tab/>
        <w:tab/>
        <w:t>12)</w:t>
        <w:tab/>
        <w:t>3x + 21.1 = 14.5 + 2.4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8"/>
        <w:szCs w:val="48"/>
      </w:rPr>
      <w:t>Multi-Step Equations – Worksheet #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13:00Z</dcterms:created>
  <dc:creator>Shawn Seidel</dc:creator>
  <dc:description/>
  <dc:language>en-US</dc:language>
  <cp:lastModifiedBy>setupuser</cp:lastModifiedBy>
  <dcterms:modified xsi:type="dcterms:W3CDTF">2012-11-08T18:13:00Z</dcterms:modified>
  <cp:revision>2</cp:revision>
  <dc:subject/>
  <dc:title/>
</cp:coreProperties>
</file>